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480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зачету по дисциплине «Арбитражный процесс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, состав и структура арбитражных судов в РФ. Статус судей арбитражных суд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оры, определяющие подведомственность дел арбитражным суда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чия представителей в арбитражно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и арбитражных судов. Задачи судопроизводства в арбитражных суд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удность дел в арбитражно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источника арбитражного процессуального пра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 на обращение в арбитражный су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 на ис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овая форма защиты права в арбитражно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участников арбитражного процесс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я арбитражного су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и разрешение дел об оспаривании ненормативных правовых актов, решений и действий (бездействий) государственных органов, органов местного самоуправления, иных органов, должностных лиц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становление производства по дел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, состав и значение принципов процессуального пра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ы в арбитражно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третьих лиц в арбитражно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ненадлежащего ответчи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судебного засед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и виды сроков в арбитражно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ность и значение апелляционного обжалования решений и определений, не вступивших в законную сил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буждение кассационного производства в арбитражно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обеспечительных мер и основания их применения в арбитражном процессе. Виды обеспечительных ме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дствия несоблюдения процессуальных срок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 доказывания в арбитражно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и классификация судебных доказательств в арбитражно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доказательств в арбитражном процесс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жалоб в суде кассационной инстан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прокурора в арбитражном процессе. Участие в арбитражном процессе государственных органов и органов местного самоуправления, выступающих в защиту прав других лиц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становление, перерыв, восстановление, продление процессуальных сро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чия суда апелляционной инстан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чия суда кассационной инстан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представительства в арбитражно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предусмотренные АПК РФ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6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8:28:00Z</dcterms:created>
  <dc:creator>Pre-installed User</dc:creator>
  <dc:description/>
  <dc:language>en-US</dc:language>
  <cp:lastModifiedBy>Светлана Казанцева</cp:lastModifiedBy>
  <cp:lastPrinted>2016-06-08T13:42:00Z</cp:lastPrinted>
  <dcterms:modified xsi:type="dcterms:W3CDTF">2020-01-13T18:58:00Z</dcterms:modified>
  <cp:revision>3</cp:revision>
  <dc:subject/>
  <dc:title>МИНИСТЕРСТВО   ОБРАЗОВАНИЯ   РОССИЙСКОЙ   ФЕДЕРАЦИИ</dc:title>
</cp:coreProperties>
</file>